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ложение</w:t>
      </w:r>
    </w:p>
    <w:p>
      <w:pPr>
        <w:pStyle w:val="Normal"/>
        <w:ind w:left="1416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к муниципальной программе </w:t>
      </w:r>
    </w:p>
    <w:p>
      <w:pPr>
        <w:pStyle w:val="Normal"/>
        <w:ind w:left="1416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«Организация и проведение досуговых мероприятий </w:t>
      </w:r>
    </w:p>
    <w:p>
      <w:pPr>
        <w:pStyle w:val="Normal"/>
        <w:ind w:left="1416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ля жителей, проживающих на территории муниципального образования»</w:t>
      </w:r>
    </w:p>
    <w:p>
      <w:pPr>
        <w:pStyle w:val="Normal"/>
        <w:jc w:val="center"/>
        <w:rPr/>
      </w:pPr>
      <w:r>
        <w:rPr/>
        <w:t>Расчет-обоснование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0490"/>
        <w:gridCol w:w="1417"/>
        <w:gridCol w:w="709"/>
        <w:gridCol w:w="1559"/>
        <w:gridCol w:w="11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,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испол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рганизация и проведение досуговых мероприятий для жителей (48 человек)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480 05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1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Организация и проведение </w:t>
            </w:r>
            <w:r>
              <w:rPr/>
              <w:t>однодневного тура в Карелию с посещением горного парка «Рускеал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7 080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634 161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Организация и проведение </w:t>
            </w:r>
            <w:r>
              <w:rPr/>
              <w:t>экскурсии «Новая жизнь острова Коневец. Коневский монастырь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4 378,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404 378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251950" cy="1606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224" r="-4" b="-2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1950" cy="160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экскурсии на о. Вала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44 722,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1 089 444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251950" cy="1606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224" r="-4" b="-2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1950" cy="160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Экскурсия в Александро-Свирский и Введено-Оятский монасты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 904,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251 904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251950" cy="1606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224" r="-4" b="-2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1950" cy="160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экскурсии «Легенды и тайны дворянских усадеб» с посещением усадьбы Елизавети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 890,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266 89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251950" cy="1606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224" r="-4" b="-2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1950" cy="160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экскурсии Дворянская усадьба «Марьин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7 822,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287 822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251950" cy="1606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224" r="-4" b="-2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1950" cy="160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Организация и проведение </w:t>
            </w:r>
            <w:r>
              <w:rPr/>
              <w:t>экскурсии «Удивительные места Новгородской губернии» (Крестцы, Староверческая деревня Ляков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 248,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312 248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251950" cy="1606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224" r="-4" b="-2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1950" cy="160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экскурсии в Крепости Северо-Запада (Ивангород Копорь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 230,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468 461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251950" cy="1606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224" r="-4" b="-2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1950" cy="160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Организация и проведение </w:t>
            </w:r>
            <w:r>
              <w:rPr/>
              <w:t>экскурсии в г. Кронштадт с посещением парка «Остров фортов» и нового музея военно-морской слав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8 798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517 596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251950" cy="16065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224" r="-4" b="-2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1950" cy="160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Организация и проведение </w:t>
            </w:r>
            <w:r>
              <w:rPr/>
              <w:t>экскурсии в г. Тихвин с посещением монастырей и музея Римского-Корсак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36 710,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236 710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251950" cy="16065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224" r="-4" b="-2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1950" cy="160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Организация и проведение </w:t>
            </w:r>
            <w:r>
              <w:rPr/>
              <w:t>экскурсии «Святыни Пскова» с посещением Псково-Печерского монасты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 695,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351 695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251950" cy="16065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224" r="-4" b="-2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1950" cy="160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Организация и проведение </w:t>
            </w:r>
            <w:r>
              <w:rPr/>
              <w:t>экскурсии «Итальянский Петербург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8 58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317 1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251950" cy="16065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224" r="-4" b="-2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1950" cy="160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Организация и проведение </w:t>
            </w:r>
            <w:r>
              <w:rPr/>
              <w:t>экскурсии в д. Извару с посещением усадьбы Н.К. Рерих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 164,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254 164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251950" cy="16065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224" r="-4" b="-2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1950" cy="160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Организация и проведение </w:t>
            </w:r>
            <w:r>
              <w:rPr/>
              <w:t xml:space="preserve">экскурсии на хутор Милка с прогулкой по эко-тропе </w:t>
            </w:r>
            <w:r>
              <w:rPr>
                <w:shd w:fill="FFFFFF" w:val="clear"/>
              </w:rPr>
              <w:t>«Лосевский порог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78 902,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836 707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251950" cy="16065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224" r="-4" b="-2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1950" cy="160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Организация и проведение </w:t>
            </w:r>
            <w:r>
              <w:rPr/>
              <w:t>экскурсии в Эрмитаж с посещением Бриллиантовой кладов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 604,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191 604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251950" cy="16065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" t="-224" r="-4" b="-2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1950" cy="160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Организация и проведение </w:t>
            </w:r>
            <w:r>
              <w:rPr/>
              <w:t>экскурсии в г. Петергоф с посещением Фермерского дворца и пар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 289,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222 289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251950" cy="16065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224" r="-4" b="-2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1950" cy="160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экскурсии в г. Стрельна с посещением Константиновского двор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 778,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158 778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251950" cy="16065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" t="-224" r="-4" b="-2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1950" cy="160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9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Организация и проведение </w:t>
            </w:r>
            <w:r>
              <w:rPr/>
              <w:t>экскурсии</w:t>
            </w:r>
            <w:r>
              <w:rPr>
                <w:bCs/>
              </w:rPr>
              <w:t xml:space="preserve"> «Великокняжеские дворцы» с посещением Николаевского двор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 920,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209 920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251950" cy="16065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224" r="-4" b="-2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1950" cy="160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экскурсии «Тайны и загадки императорского двора» с посещением Михайловского зам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 685,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155 685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251950" cy="16065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" t="-224" r="-4" b="-2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1950" cy="160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Организация и проведение </w:t>
            </w:r>
            <w:r>
              <w:rPr/>
              <w:t>экскурсии в г.</w:t>
            </w:r>
            <w:r>
              <w:rPr>
                <w:bCs/>
              </w:rPr>
              <w:t xml:space="preserve"> Шлиссельбург с посещением крепости Ореш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 377,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154 377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251950" cy="16065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224" r="-4" b="-2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1950" cy="160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Организация и проведение </w:t>
            </w:r>
            <w:r>
              <w:rPr/>
              <w:t>экскурсии «</w:t>
            </w:r>
            <w:r>
              <w:rPr>
                <w:bCs/>
              </w:rPr>
              <w:t>В гости к Римскому-Корсакову» с посещением усадеб Любенск и Вечаш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 677,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214 677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251950" cy="16065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" t="-224" r="-4" b="-2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1950" cy="160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2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Организация и проведение </w:t>
            </w:r>
            <w:r>
              <w:rPr/>
              <w:t xml:space="preserve">экскурсии </w:t>
            </w:r>
            <w:r>
              <w:rPr>
                <w:bCs/>
              </w:rPr>
              <w:t>на «Ферму-парк Илоранта» с прогулкой по «Трын-Троп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 287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249 287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251950" cy="16065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224" r="-4" b="-2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1950" cy="160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3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Организация и проведение </w:t>
            </w:r>
            <w:r>
              <w:rPr/>
              <w:t>экскурсии в развлекательный центр «Русская деревня Шувалов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 738,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173 738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251950" cy="16065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" t="-224" r="-4" b="-2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1950" cy="160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4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Организация и проведение </w:t>
            </w:r>
            <w:r>
              <w:rPr/>
              <w:t>экскурсии «</w:t>
            </w:r>
            <w:r>
              <w:rPr>
                <w:bCs/>
              </w:rPr>
              <w:t>Мистика и тайны центра Петербурга» с посещением аптеки алхимика П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 035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139 035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251950" cy="16065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224" r="-4" b="-2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1950" cy="160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5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Организация и проведение </w:t>
            </w:r>
            <w:r>
              <w:rPr/>
              <w:t>экскурсии «</w:t>
            </w:r>
            <w:r>
              <w:rPr>
                <w:bCs/>
              </w:rPr>
              <w:t>Великие православные храмы Петербурга» с подъемом на колоннаду Казанского соб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 245,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147 245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251950" cy="16065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" t="-224" r="-4" b="-2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1950" cy="160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6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Организация и проведение </w:t>
            </w:r>
            <w:r>
              <w:rPr/>
              <w:t xml:space="preserve">экскурсии в г. </w:t>
            </w:r>
            <w:r>
              <w:rPr>
                <w:bCs/>
              </w:rPr>
              <w:t>Великий Новгород с посещением сыроварни «Юрьевское Подворь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 064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234 064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251950" cy="16065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224" r="-4" b="-2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1950" cy="160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обретение билетов на праздничные и иные зрелищные мероприятия для жителей муниципального образования поселок Леваш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10 596 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251950" cy="16065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" t="-224" r="-4" b="-2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1950" cy="160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обретение билетов ко дню защитника отечества на концер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 218 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251950" cy="16065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224" r="-4" b="-2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1950" cy="160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.</w:t>
            </w:r>
            <w:r>
              <w:rPr>
                <w:bCs/>
              </w:rPr>
              <w:t>2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билетов к 8 мар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 570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251950" cy="16065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" t="-224" r="-4" b="-2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1950" cy="160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3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обретение билетов  на концерт к 9 мая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808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251950" cy="16065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224" r="-4" b="-2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1950" cy="160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4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билетов на новогоднее представл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 000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251950" cy="16065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" t="-224" r="-4" b="-2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1950" cy="160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рганизация участия жителей муниципального образования поселок Левашово в досуговых мероприятиях с предоставлением автотран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670,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 129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251950" cy="16065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" t="-224" r="-4" b="-2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1950" cy="160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: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 426 8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  <w:t>Объем финансирования программы составляет 19 426 880,00 (Девятнадцать миллионов четыреста двадцать шесть тысяч восемьсот восемьдесят рублей 00 копеек)</w:t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image" Target="media/image1.wmf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3:30:00Z</dcterms:created>
  <dc:creator>Бухгалтер</dc:creator>
  <dc:description/>
  <cp:keywords/>
  <dc:language>en-US</dc:language>
  <cp:lastModifiedBy>polz01</cp:lastModifiedBy>
  <cp:lastPrinted>2023-10-10T17:37:00Z</cp:lastPrinted>
  <dcterms:modified xsi:type="dcterms:W3CDTF">2025-10-16T10:42:00Z</dcterms:modified>
  <cp:revision>56</cp:revision>
  <dc:subject/>
  <dc:title>Приложение</dc:title>
</cp:coreProperties>
</file>